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Tagaver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203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ti-Virtsu-Kuivastu-Kuressaa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1:005:02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Risti-Virtsu-Kuivastu-Kures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3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09-07T07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